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779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96539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276243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